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800100</wp:posOffset>
                </wp:positionV>
                <wp:extent cx="7800340" cy="6364605"/>
                <wp:effectExtent l="10795" t="5080" r="0" b="450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0480" cy="6364440"/>
                          <a:chOff x="0" y="0"/>
                          <a:chExt cx="7800480" cy="6364440"/>
                        </a:xfrm>
                      </wpg:grpSpPr>
                      <wps:wsp>
                        <wps:cNvSpPr txBox="1"/>
                        <wps:spPr>
                          <a:xfrm>
                            <a:off x="1599480" y="5715000"/>
                            <a:ext cx="1143000" cy="64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r Mo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725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715000"/>
                            <a:ext cx="1857240" cy="64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um Pal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6616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715000"/>
                            <a:ext cx="3000240" cy="49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razilian Cashe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6722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772080"/>
                            <a:ext cx="13716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Papuina cere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886200"/>
                            <a:ext cx="171468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alaysian Beet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886200"/>
                            <a:ext cx="22860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urrowing Nemato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2560" y="45720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7160" y="4457880"/>
                            <a:ext cx="80028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434340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960" y="1943280"/>
                            <a:ext cx="228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lue and Gold Maca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2629080"/>
                            <a:ext cx="217188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057400"/>
                            <a:ext cx="2057400" cy="58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limbing Pe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2090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274320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2743200"/>
                            <a:ext cx="68580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445788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4343400"/>
                            <a:ext cx="205740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8680" y="262908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2629080"/>
                            <a:ext cx="228600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4480" y="2629080"/>
                            <a:ext cx="0" cy="29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5800"/>
                            <a:ext cx="44578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iant Freshwater Whip Ra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1371600"/>
                            <a:ext cx="8002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528560" y="3471120"/>
                            <a:ext cx="34005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Long Legged F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2629080"/>
                            <a:ext cx="13716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933480" cy="62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9900">
                                <a:moveTo>
                                  <a:pt x="1110" y="9900"/>
                                </a:moveTo>
                                <a:cubicBezTo>
                                  <a:pt x="585" y="9060"/>
                                  <a:pt x="60" y="8220"/>
                                  <a:pt x="30" y="7380"/>
                                </a:cubicBezTo>
                                <a:cubicBezTo>
                                  <a:pt x="0" y="6540"/>
                                  <a:pt x="840" y="5370"/>
                                  <a:pt x="930" y="4860"/>
                                </a:cubicBezTo>
                                <a:cubicBezTo>
                                  <a:pt x="1020" y="4350"/>
                                  <a:pt x="570" y="4470"/>
                                  <a:pt x="570" y="4320"/>
                                </a:cubicBezTo>
                                <a:cubicBezTo>
                                  <a:pt x="570" y="4170"/>
                                  <a:pt x="960" y="4350"/>
                                  <a:pt x="930" y="3960"/>
                                </a:cubicBezTo>
                                <a:cubicBezTo>
                                  <a:pt x="900" y="3570"/>
                                  <a:pt x="330" y="2580"/>
                                  <a:pt x="390" y="1980"/>
                                </a:cubicBezTo>
                                <a:cubicBezTo>
                                  <a:pt x="450" y="1380"/>
                                  <a:pt x="1110" y="690"/>
                                  <a:pt x="1290" y="360"/>
                                </a:cubicBezTo>
                                <a:cubicBezTo>
                                  <a:pt x="1470" y="30"/>
                                  <a:pt x="1440" y="60"/>
                                  <a:pt x="14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4pt;margin-top:63pt;width:734.65pt;height:501.15pt" coordorigin="-3848,1260" coordsize="14693,10023"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lime" stroked="t" o:allowincell="f" style="position:absolute;left:1079;top:10260;width:1799;height:102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Fir Moss</w:t>
                        </w:r>
                      </w:p>
                    </w:txbxContent>
                  </v:textbox>
                  <v:path textpathok="t"/>
                  <v:textpath on="t" fitshape="t" string="Fir Moss" style="font-family:&quot;Arial Black&quot;;font-size:12pt"/>
                  <v:fill o:detectmouseclick="t" type="solid" color2="fuchsia"/>
                  <v:stroke color="black" weight="9360" joinstyle="miter" endcap="flat"/>
                  <w10:wrap type="square"/>
                </v:shape>
                <v:shape id="shape_0" fillcolor="lime" stroked="t" o:allowincell="f" style="position:absolute;left:3059;top:10260;width:2924;height:102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Gum Palm</w:t>
                        </w:r>
                      </w:p>
                    </w:txbxContent>
                  </v:textbox>
                  <v:path textpathok="t"/>
                  <v:textpath on="t" fitshape="t" string="Gum Palm" style="font-family:&quot;Arial Black&quot;;font-size:12pt"/>
                  <v:fill o:detectmouseclick="t" type="solid" color2="fuchsia"/>
                  <v:stroke color="black" weight="9360" joinstyle="miter" endcap="flat"/>
                  <w10:wrap type="square"/>
                </v:shape>
                <v:shape id="shape_0" fillcolor="lime" stroked="t" o:allowincell="f" style="position:absolute;left:6119;top:10260;width:4724;height:781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Brazilian Cashew</w:t>
                        </w:r>
                      </w:p>
                    </w:txbxContent>
                  </v:textbox>
                  <v:path textpathok="t"/>
                  <v:textpath on="t" fitshape="t" string="Brazilian Cashew" style="font-family:&quot;Arial Black&quot;;font-size:28pt"/>
                  <v:fill o:detectmouseclick="t" type="solid" color2="fuchsia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899;top:7201;width:2159;height:1079;mso-wrap-style:none;v-text-anchor:middle" type="_x0000_t136">
                  <v:path textpathok="t"/>
                  <v:textpath on="t" fitshape="t" string="Papuina cerea" style="font-family:&quot;Arial Black&quot;;font-size:12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  <v:shape id="shape_0" stroked="f" o:allowincell="f" style="position:absolute;left:3419;top:7380;width:2699;height:809;mso-wrap-style:none;v-text-anchor:middle" type="_x0000_t136">
                  <v:path textpathok="t"/>
                  <v:textpath on="t" fitshape="t" string="Malaysian Beetle" style="font-family:&quot;Arial Black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  <v:shape id="shape_0" stroked="f" o:allowincell="f" style="position:absolute;left:6299;top:7380;width:3599;height:899;mso-wrap-style:none;v-text-anchor:middle" type="_x0000_t136">
                  <v:path textpathok="t"/>
                  <v:textpath on="t" fitshape="t" string="Burrowing Nematode" style="font-family:&quot;Arial Black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  <v:line id="shape_0" from="1619,8460" to="1619,9899" stroked="t" o:allowincell="f" style="position:absolute;flip: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8281" to="6838,10080" stroked="t" o:allowincell="f" style="position:absolute;flip:x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279,8100" to="8279,9899" stroked="t" o:allowincell="f" style="position:absolute;flip: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9400ed" stroked="t" o:allowincell="f" style="position:absolute;left:6659;top:4321;width:3599;height:839;mso-wrap-style:none;v-text-anchor:middle" type="_x0000_t136">
                  <v:path textpathok="t"/>
                  <v:textpath on="t" fitshape="t" string="Blue and Gold Macaw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  <v:line id="shape_0" from="4859,5401" to="8278,7020" stroked="t" o:allowincell="f" style="position:absolute;flip: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shapetype id="_x0000_t138" coordsize="21600,21600" o:spt="138" adj="10800" path="m0@0l10800,l21600@0em,21600l21600,21600e">
                  <v:stroke joinstyle="miter"/>
                  <v:formulas>
                    <v:f eqn="val #0"/>
                  </v:formulas>
                  <v:handles>
                    <v:h position="0,@0"/>
                  </v:handles>
                </v:shapetype>
                <v:shape id="shape_0" fillcolor="#ffffcc" stroked="t" o:allowincell="f" style="position:absolute;left:1259;top:4500;width:3239;height:919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Climbing Perch</w:t>
                        </w:r>
                      </w:p>
                    </w:txbxContent>
                  </v:textbox>
                  <v:path textpathok="t"/>
                  <v:textpath on="t" fitshape="t" string="Climbing Perch" style="font-family:&quot;Times New Roman&quot;;font-size:12pt"/>
                  <v:fill o:detectmouseclick="t" color2="#ff9999"/>
                  <v:stroke color="black" weight="9360" joinstyle="miter" endcap="flat"/>
                  <w10:wrap type="square"/>
                </v:shape>
                <v:line id="shape_0" from="2159,5580" to="2159,7199" stroked="t" o:allowincell="f" style="position:absolute;flip:y">
                  <v:stroke color="#993300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059,5580" to="4138,7199" stroked="t" o:allowincell="f" style="position:absolute;flip:x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8281" to="4138,10080" stroked="t" o:allowincell="f" style="position:absolute;flip:y">
                  <v:stroke color="green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8100" to="7018,10259" stroked="t" o:allowincell="f" style="position:absolute;flip: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999,5401" to="8999,7380" stroked="t" o:allowincell="f" style="position:absolute;flip: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5401" to="7378,7380" stroked="t" o:allowincell="f" style="position:absolute;flip:x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0079,5401" to="10079,10080" stroked="t" o:allowincell="f" style="position:absolute;flip:y">
                  <v:stroke color="green" weight="12600" endarrow="block" endarrowwidth="medium" endarrowlength="medium" joinstyle="miter" endcap="flat"/>
                  <v:fill o:detectmouseclick="t" on="false"/>
                  <w10:wrap type="square"/>
                </v:lin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#520402" stroked="t" o:allowincell="f" style="position:absolute;left:1979;top:2340;width:7019;height:824;mso-wrap-style:none;v-text-anchor:middle" type="_x0000_t1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Giant Freshwater Whip Ray</w:t>
                        </w:r>
                      </w:p>
                    </w:txbxContent>
                  </v:textbox>
                  <v:path textpathok="t"/>
                  <v:textpath on="t" fitshape="t" string="Giant Freshwater Whip Ray" style="font-family:&quot;Arial Black&quot;;font-size:12pt"/>
                  <v:fill o:detectmouseclick="t" color2="#ffcc00"/>
                  <v:stroke color="#b2b2b2" weight="12600" joinstyle="miter" endcap="flat"/>
                  <v:shadow on="t" obscured="f" color="#875b0d"/>
                  <w10:wrap type="square"/>
                </v:shape>
                <v:line id="shape_0" from="2159,3420" to="3418,4319" stroked="t" o:allowincell="f" style="position:absolute;flip: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olive" stroked="t" o:allowincell="f" style="position:absolute;left:-3847;top:6726;width:5354;height:539;mso-wrap-style:none;v-text-anchor:middle;rotation:90" type="_x0000_t136">
                  <v:path textpathok="t"/>
                  <v:textpath on="t" fitshape="t" string="Long Legged Fly" style="font-family:&quot;Arial Black&quot;;font-size:12pt"/>
                  <v:fill o:detectmouseclick="t" type="solid" color2="#7f7fff"/>
                  <v:stroke color="olive" weight="9360" joinstyle="miter" endcap="flat"/>
                  <w10:wrap type="square"/>
                </v:shape>
                <v:line id="shape_0" from="-721,5401" to="1438,6840" stroked="t" o:allowincell="f" style="position:absolute;flip:y">
                  <v:stroke color="maroon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470,9900" path="m1110,9900c585,9060,60,8220,30,7380c0,6540,840,5370,930,4860c1020,4350,570,4470,570,4320c570,4170,960,4350,930,3960c900,3570,330,2580,390,1980c450,1380,1110,690,1290,360c1470,30,1440,60,1470,0e" stroked="t" o:allowincell="f" style="position:absolute;left:-541;top:1260;width:1469;height:98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1:29:00Z</dcterms:created>
  <dc:creator>FHPS</dc:creator>
  <dc:description/>
  <dc:language>en-US</dc:language>
  <cp:lastModifiedBy>Leonard</cp:lastModifiedBy>
  <dcterms:modified xsi:type="dcterms:W3CDTF">2011-01-01T01:29:00Z</dcterms:modified>
  <cp:revision>2</cp:revision>
  <dc:subject/>
  <dc:title/>
</cp:coreProperties>
</file>